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2400300</wp:posOffset>
                </wp:positionV>
                <wp:extent cx="3657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9pt" to="530.95pt,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3200400</wp:posOffset>
                </wp:positionV>
                <wp:extent cx="3657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52pt" to="530.95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pt" to="305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2400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5pt" to="305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0</wp:posOffset>
                </wp:positionV>
                <wp:extent cx="2400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2pt" to="305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0</wp:posOffset>
                </wp:positionV>
                <wp:extent cx="297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9pt" to="305.95pt,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4457700</wp:posOffset>
                </wp:positionV>
                <wp:extent cx="4457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51pt" to="692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4800600</wp:posOffset>
                </wp:positionV>
                <wp:extent cx="4457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78pt" to="692.9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00</wp:posOffset>
                </wp:positionV>
                <wp:extent cx="4457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05pt" to="692.95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5943600</wp:posOffset>
                </wp:positionV>
                <wp:extent cx="44577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68pt" to="692.95pt,46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3886200</wp:posOffset>
                </wp:positionV>
                <wp:extent cx="2057400" cy="10287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306pt;width:16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3543300</wp:posOffset>
                </wp:positionV>
                <wp:extent cx="2057400" cy="10287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279pt;width:16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4914900</wp:posOffset>
                </wp:positionV>
                <wp:extent cx="2057400" cy="10287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387pt;width:16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5257800</wp:posOffset>
                </wp:positionV>
                <wp:extent cx="2057400" cy="10287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414pt;width:161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My birthda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2738755</wp:posOffset>
                </wp:positionV>
                <wp:extent cx="4695190" cy="36664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sigers" w:hAnsi="Desigers" w:cs="Desigers"/>
                                <w:sz w:val="62"/>
                                <w:szCs w:val="62"/>
                              </w:rPr>
                            </w:pPr>
                            <w:r>
                              <w:rPr>
                                <w:rFonts w:cs="Desigers" w:ascii="Desigers" w:hAnsi="Desigers"/>
                                <w:sz w:val="62"/>
                                <w:szCs w:val="62"/>
                              </w:rPr>
                              <w:t>Favouri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88.7pt;mso-wrap-distance-left:9.05pt;mso-wrap-distance-right:9.05pt;mso-wrap-distance-top:0pt;mso-wrap-distance-bottom:0pt;margin-top:215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Desigers" w:hAnsi="Desigers" w:cs="Desigers"/>
                          <w:sz w:val="62"/>
                          <w:szCs w:val="62"/>
                        </w:rPr>
                      </w:pPr>
                      <w:r>
                        <w:rPr>
                          <w:rFonts w:cs="Desigers" w:ascii="Desigers" w:hAnsi="Desigers"/>
                          <w:sz w:val="62"/>
                          <w:szCs w:val="62"/>
                        </w:rPr>
                        <w:t>Favour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4655</wp:posOffset>
                </wp:positionH>
                <wp:positionV relativeFrom="paragraph">
                  <wp:posOffset>2738755</wp:posOffset>
                </wp:positionV>
                <wp:extent cx="4695190" cy="366649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bot Teacher" w:hAnsi="Robot Teacher" w:cs="Robot Teacher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obot Teacher" w:ascii="Robot Teacher" w:hAnsi="Robot Teacher"/>
                                <w:sz w:val="48"/>
                                <w:szCs w:val="48"/>
                              </w:rPr>
                              <w:t>My goal for this year 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bot Teacher" w:hAnsi="Robot Teacher" w:cs="Robot Teacher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obot Teacher" w:ascii="Robot Teacher" w:hAnsi="Robot Teacher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bot Teacher" w:hAnsi="Robot Teacher" w:cs="Robot Teacher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obot Teacher" w:ascii="Robot Teacher" w:hAnsi="Robot Teacher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bot Teacher" w:hAnsi="Robot Teacher" w:cs="Robot Teacher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obot Teacher" w:ascii="Robot Teacher" w:hAnsi="Robot Teacher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bot Teacher" w:hAnsi="Robot Teacher" w:cs="Robot Teache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Robot Teacher" w:ascii="Robot Teacher" w:hAnsi="Robot Teacher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bot Teacher" w:hAnsi="Robot Teacher" w:cs="Robot Teacher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obot Teacher" w:ascii="Robot Teacher" w:hAnsi="Robot Teacher"/>
                                <w:sz w:val="48"/>
                                <w:szCs w:val="48"/>
                              </w:rPr>
                              <w:t>When I grow up I want to 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bot Teacher" w:hAnsi="Robot Teacher" w:eastAsia="Robot Teacher" w:cs="Robot Teacher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Robot Teacher" w:cs="Robot Teacher" w:ascii="Robot Teacher" w:hAnsi="Robot Teacher"/>
                                <w:sz w:val="48"/>
                                <w:szCs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88.7pt;mso-wrap-distance-left:9.05pt;mso-wrap-distance-right:9.05pt;mso-wrap-distance-top:0pt;mso-wrap-distance-bottom:0pt;margin-top:215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Robot Teacher" w:hAnsi="Robot Teacher" w:cs="Robot Teacher"/>
                          <w:sz w:val="48"/>
                          <w:szCs w:val="48"/>
                        </w:rPr>
                      </w:pPr>
                      <w:r>
                        <w:rPr>
                          <w:rFonts w:cs="Robot Teacher" w:ascii="Robot Teacher" w:hAnsi="Robot Teacher"/>
                          <w:sz w:val="48"/>
                          <w:szCs w:val="48"/>
                        </w:rPr>
                        <w:t>My goal for this year is</w:t>
                      </w:r>
                    </w:p>
                    <w:p>
                      <w:pPr>
                        <w:pStyle w:val="Normal"/>
                        <w:rPr>
                          <w:rFonts w:ascii="Robot Teacher" w:hAnsi="Robot Teacher" w:cs="Robot Teacher"/>
                          <w:sz w:val="48"/>
                          <w:szCs w:val="48"/>
                        </w:rPr>
                      </w:pPr>
                      <w:r>
                        <w:rPr>
                          <w:rFonts w:cs="Robot Teacher" w:ascii="Robot Teacher" w:hAnsi="Robot Teacher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Robot Teacher" w:hAnsi="Robot Teacher" w:cs="Robot Teacher"/>
                          <w:sz w:val="48"/>
                          <w:szCs w:val="48"/>
                        </w:rPr>
                      </w:pPr>
                      <w:r>
                        <w:rPr>
                          <w:rFonts w:cs="Robot Teacher" w:ascii="Robot Teacher" w:hAnsi="Robot Teacher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Robot Teacher" w:hAnsi="Robot Teacher" w:cs="Robot Teacher"/>
                          <w:sz w:val="48"/>
                          <w:szCs w:val="48"/>
                        </w:rPr>
                      </w:pPr>
                      <w:r>
                        <w:rPr>
                          <w:rFonts w:cs="Robot Teacher" w:ascii="Robot Teacher" w:hAnsi="Robot Teacher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Robot Teacher" w:hAnsi="Robot Teacher" w:cs="Robot Teacher"/>
                          <w:sz w:val="20"/>
                          <w:szCs w:val="20"/>
                        </w:rPr>
                      </w:pPr>
                      <w:r>
                        <w:rPr>
                          <w:rFonts w:cs="Robot Teacher" w:ascii="Robot Teacher" w:hAnsi="Robot Teacher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Robot Teacher" w:hAnsi="Robot Teacher" w:cs="Robot Teacher"/>
                          <w:sz w:val="48"/>
                          <w:szCs w:val="48"/>
                        </w:rPr>
                      </w:pPr>
                      <w:r>
                        <w:rPr>
                          <w:rFonts w:cs="Robot Teacher" w:ascii="Robot Teacher" w:hAnsi="Robot Teacher"/>
                          <w:sz w:val="48"/>
                          <w:szCs w:val="48"/>
                        </w:rPr>
                        <w:t>When I grow up I want to be</w:t>
                      </w:r>
                    </w:p>
                    <w:p>
                      <w:pPr>
                        <w:pStyle w:val="Normal"/>
                        <w:rPr>
                          <w:rFonts w:ascii="Robot Teacher" w:hAnsi="Robot Teacher" w:eastAsia="Robot Teacher" w:cs="Robot Teacher"/>
                          <w:sz w:val="48"/>
                          <w:szCs w:val="48"/>
                        </w:rPr>
                      </w:pPr>
                      <w:r>
                        <w:rPr>
                          <w:rFonts w:eastAsia="Robot Teacher" w:cs="Robot Teacher" w:ascii="Robot Teacher" w:hAnsi="Robot Teacher"/>
                          <w:sz w:val="48"/>
                          <w:szCs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-918845</wp:posOffset>
                </wp:positionV>
                <wp:extent cx="4695190" cy="34378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eaf1" w:hAnsi="leaf1" w:cs="leaf1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leaf1" w:ascii="leaf1" w:hAnsi="leaf1"/>
                                <w:sz w:val="56"/>
                                <w:szCs w:val="56"/>
                              </w:rPr>
                              <w:t>Things that make me happ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70.7pt;mso-wrap-distance-left:9.05pt;mso-wrap-distance-right:9.05pt;mso-wrap-distance-top:0pt;mso-wrap-distance-bottom:0pt;margin-top:-72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eaf1" w:hAnsi="leaf1" w:cs="leaf1"/>
                          <w:sz w:val="56"/>
                          <w:szCs w:val="56"/>
                        </w:rPr>
                      </w:pPr>
                      <w:r>
                        <w:rPr>
                          <w:rFonts w:cs="leaf1" w:ascii="leaf1" w:hAnsi="leaf1"/>
                          <w:sz w:val="56"/>
                          <w:szCs w:val="56"/>
                        </w:rPr>
                        <w:t>Things that make me happ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0245</wp:posOffset>
                </wp:positionH>
                <wp:positionV relativeFrom="paragraph">
                  <wp:posOffset>-918845</wp:posOffset>
                </wp:positionV>
                <wp:extent cx="4695190" cy="34378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" w:hAnsi="Bookworm" w:cs="Bookworm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worm" w:ascii="Bookworm" w:hAnsi="Bookworm"/>
                                <w:sz w:val="48"/>
                                <w:szCs w:val="48"/>
                              </w:rPr>
                              <w:t>My birthd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" w:hAnsi="Bookworm" w:cs="Bookworm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worm" w:ascii="Bookworm" w:hAnsi="Bookworm"/>
                                <w:sz w:val="48"/>
                                <w:szCs w:val="48"/>
                              </w:rPr>
                              <w:t>My hair col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" w:hAnsi="Bookworm" w:cs="Bookworm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worm" w:ascii="Bookworm" w:hAnsi="Bookworm"/>
                                <w:sz w:val="48"/>
                                <w:szCs w:val="48"/>
                              </w:rPr>
                              <w:t>My eye colo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" w:hAnsi="Bookworm" w:cs="Bookworm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worm" w:ascii="Bookworm" w:hAnsi="Bookworm"/>
                                <w:sz w:val="48"/>
                                <w:szCs w:val="48"/>
                              </w:rPr>
                              <w:t>My fami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" w:hAnsi="Bookworm" w:eastAsia="Bookworm" w:cs="Bookworm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Bookworm" w:cs="Bookworm" w:ascii="Bookworm" w:hAnsi="Bookworm"/>
                                <w:sz w:val="48"/>
                                <w:szCs w:val="48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" w:hAnsi="Bookworm" w:cs="Bookworm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worm" w:ascii="Bookworm" w:hAnsi="Bookworm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70.7pt;mso-wrap-distance-left:9.05pt;mso-wrap-distance-right:9.05pt;mso-wrap-distance-top:0pt;mso-wrap-distance-bottom:0pt;margin-top:-72.3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Bookworm" w:hAnsi="Bookworm" w:cs="Bookworm"/>
                          <w:sz w:val="48"/>
                          <w:szCs w:val="48"/>
                        </w:rPr>
                      </w:pPr>
                      <w:r>
                        <w:rPr>
                          <w:rFonts w:cs="Bookworm" w:ascii="Bookworm" w:hAnsi="Bookworm"/>
                          <w:sz w:val="48"/>
                          <w:szCs w:val="48"/>
                        </w:rPr>
                        <w:t>My birthday</w:t>
                      </w:r>
                    </w:p>
                    <w:p>
                      <w:pPr>
                        <w:pStyle w:val="Normal"/>
                        <w:rPr>
                          <w:rFonts w:ascii="Bookworm" w:hAnsi="Bookworm" w:cs="Bookworm"/>
                          <w:sz w:val="48"/>
                          <w:szCs w:val="48"/>
                        </w:rPr>
                      </w:pPr>
                      <w:r>
                        <w:rPr>
                          <w:rFonts w:cs="Bookworm" w:ascii="Bookworm" w:hAnsi="Bookworm"/>
                          <w:sz w:val="48"/>
                          <w:szCs w:val="48"/>
                        </w:rPr>
                        <w:t>My hair colour</w:t>
                      </w:r>
                    </w:p>
                    <w:p>
                      <w:pPr>
                        <w:pStyle w:val="Normal"/>
                        <w:rPr>
                          <w:rFonts w:ascii="Bookworm" w:hAnsi="Bookworm" w:cs="Bookworm"/>
                          <w:sz w:val="48"/>
                          <w:szCs w:val="48"/>
                        </w:rPr>
                      </w:pPr>
                      <w:r>
                        <w:rPr>
                          <w:rFonts w:cs="Bookworm" w:ascii="Bookworm" w:hAnsi="Bookworm"/>
                          <w:sz w:val="48"/>
                          <w:szCs w:val="48"/>
                        </w:rPr>
                        <w:t>My eye colour</w:t>
                      </w:r>
                    </w:p>
                    <w:p>
                      <w:pPr>
                        <w:pStyle w:val="Normal"/>
                        <w:rPr>
                          <w:rFonts w:ascii="Bookworm" w:hAnsi="Bookworm" w:cs="Bookworm"/>
                          <w:sz w:val="48"/>
                          <w:szCs w:val="48"/>
                        </w:rPr>
                      </w:pPr>
                      <w:r>
                        <w:rPr>
                          <w:rFonts w:cs="Bookworm" w:ascii="Bookworm" w:hAnsi="Bookworm"/>
                          <w:sz w:val="48"/>
                          <w:szCs w:val="48"/>
                        </w:rPr>
                        <w:t>My family</w:t>
                      </w:r>
                    </w:p>
                    <w:p>
                      <w:pPr>
                        <w:pStyle w:val="Normal"/>
                        <w:rPr>
                          <w:rFonts w:ascii="Bookworm" w:hAnsi="Bookworm" w:eastAsia="Bookworm" w:cs="Bookworm"/>
                          <w:sz w:val="48"/>
                          <w:szCs w:val="48"/>
                        </w:rPr>
                      </w:pPr>
                      <w:r>
                        <w:rPr>
                          <w:rFonts w:eastAsia="Bookworm" w:cs="Bookworm" w:ascii="Bookworm" w:hAnsi="Bookworm"/>
                          <w:sz w:val="48"/>
                          <w:szCs w:val="48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rFonts w:ascii="Bookworm" w:hAnsi="Bookworm" w:cs="Bookworm"/>
                          <w:sz w:val="48"/>
                          <w:szCs w:val="48"/>
                        </w:rPr>
                      </w:pPr>
                      <w:r>
                        <w:rPr>
                          <w:rFonts w:cs="Bookworm" w:ascii="Bookworm" w:hAnsi="Bookworm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6230</wp:posOffset>
                </wp:positionH>
                <wp:positionV relativeFrom="paragraph">
                  <wp:posOffset>1814830</wp:posOffset>
                </wp:positionV>
                <wp:extent cx="5285740" cy="18567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1856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16.2pt;height:146.2pt;mso-wrap-distance-left:9.05pt;mso-wrap-distance-right:9.05pt;mso-wrap-distance-top:0pt;mso-wrap-distance-bottom:0pt;margin-top:142.9pt;mso-position-vertical-relative:text;margin-left:12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1938655</wp:posOffset>
                </wp:positionV>
                <wp:extent cx="1380490" cy="16090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26.7pt;mso-wrap-distance-left:9.05pt;mso-wrap-distance-right:9.05pt;mso-wrap-distance-top:0pt;mso-wrap-distance-bottom:0pt;margin-top:152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4229100" cy="5715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worm" w:ascii="Bookworm" w:hAnsi="Bookworm"/>
                                <w:b/>
                                <w:sz w:val="70"/>
                                <w:szCs w:val="70"/>
                              </w:rPr>
                              <w:t>All about m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-6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worm" w:ascii="Bookworm" w:hAnsi="Bookworm"/>
                          <w:b/>
                          <w:sz w:val="70"/>
                          <w:szCs w:val="70"/>
                        </w:rPr>
                        <w:t>All about me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1481455</wp:posOffset>
                </wp:positionV>
                <wp:extent cx="808990" cy="9232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116.65pt;mso-position-vertical-relative:text;margin-left:-45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</wp:posOffset>
                </wp:positionH>
                <wp:positionV relativeFrom="paragraph">
                  <wp:posOffset>1485900</wp:posOffset>
                </wp:positionV>
                <wp:extent cx="1143000" cy="45720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worm" w:hAnsi="Bookworm" w:cs="Bookwor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worm" w:ascii="Bookworm" w:hAnsi="Bookworm"/>
                                <w:sz w:val="28"/>
                                <w:szCs w:val="28"/>
                              </w:rPr>
                              <w:t xml:space="preserve">m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worm" w:hAnsi="Bookworm" w:cs="Bookworm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ookworm" w:ascii="Bookworm" w:hAnsi="Bookworm"/>
                                <w:sz w:val="28"/>
                                <w:szCs w:val="28"/>
                              </w:rPr>
                              <w:t>thumbpr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11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worm" w:hAnsi="Bookworm" w:cs="Bookworm"/>
                          <w:sz w:val="28"/>
                          <w:szCs w:val="28"/>
                        </w:rPr>
                      </w:pPr>
                      <w:r>
                        <w:rPr>
                          <w:rFonts w:cs="Bookworm" w:ascii="Bookworm" w:hAnsi="Bookworm"/>
                          <w:sz w:val="28"/>
                          <w:szCs w:val="28"/>
                        </w:rPr>
                        <w:t xml:space="preserve">my </w:t>
                      </w:r>
                    </w:p>
                    <w:p>
                      <w:pPr>
                        <w:pStyle w:val="Normal"/>
                        <w:rPr>
                          <w:rFonts w:ascii="Bookworm" w:hAnsi="Bookworm" w:cs="Bookworm"/>
                          <w:sz w:val="28"/>
                          <w:szCs w:val="28"/>
                        </w:rPr>
                      </w:pPr>
                      <w:r>
                        <w:rPr>
                          <w:rFonts w:cs="Bookworm" w:ascii="Bookworm" w:hAnsi="Bookworm"/>
                          <w:sz w:val="28"/>
                          <w:szCs w:val="28"/>
                        </w:rPr>
                        <w:t>thumbpr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72300</wp:posOffset>
                </wp:positionH>
                <wp:positionV relativeFrom="paragraph">
                  <wp:posOffset>2857500</wp:posOffset>
                </wp:positionV>
                <wp:extent cx="1828800" cy="8001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bot Teacher" w:hAnsi="Robot Teacher" w:cs="Robot Teacher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Robot Teacher" w:ascii="Robot Teacher" w:hAnsi="Robot Teacher"/>
                                <w:sz w:val="120"/>
                                <w:szCs w:val="120"/>
                              </w:rPr>
                              <w:t>Go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3pt;mso-wrap-distance-left:9.05pt;mso-wrap-distance-right:9.05pt;mso-wrap-distance-top:0pt;mso-wrap-distance-bottom:0pt;margin-top:225pt;mso-position-vertical-relative:text;margin-left:5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Robot Teacher" w:hAnsi="Robot Teacher" w:cs="Robot Teacher"/>
                          <w:sz w:val="120"/>
                          <w:szCs w:val="120"/>
                        </w:rPr>
                      </w:pPr>
                      <w:r>
                        <w:rPr>
                          <w:rFonts w:cs="Robot Teacher" w:ascii="Robot Teacher" w:hAnsi="Robot Teacher"/>
                          <w:sz w:val="120"/>
                          <w:szCs w:val="120"/>
                        </w:rPr>
                        <w:t>Go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4114800</wp:posOffset>
                </wp:positionV>
                <wp:extent cx="1143000" cy="3429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sigers" w:hAnsi="Desigers" w:cs="Desigers"/>
                              </w:rPr>
                            </w:pPr>
                            <w:r>
                              <w:rPr>
                                <w:rFonts w:cs="Desigers" w:ascii="Desigers" w:hAnsi="Desigers"/>
                              </w:rPr>
                              <w:t>healthy f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2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sigers" w:hAnsi="Desigers" w:cs="Desigers"/>
                        </w:rPr>
                      </w:pPr>
                      <w:r>
                        <w:rPr>
                          <w:rFonts w:cs="Desigers" w:ascii="Desigers" w:hAnsi="Desigers"/>
                        </w:rPr>
                        <w:t>healthy f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43100</wp:posOffset>
                </wp:positionH>
                <wp:positionV relativeFrom="paragraph">
                  <wp:posOffset>4457700</wp:posOffset>
                </wp:positionV>
                <wp:extent cx="1143000" cy="3429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sigers" w:hAnsi="Desigers" w:cs="Desigers"/>
                              </w:rPr>
                            </w:pPr>
                            <w:r>
                              <w:rPr>
                                <w:rFonts w:cs="Desigers" w:ascii="Desigers" w:hAnsi="Desigers"/>
                              </w:rPr>
                              <w:t>colo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51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sigers" w:hAnsi="Desigers" w:cs="Desigers"/>
                        </w:rPr>
                      </w:pPr>
                      <w:r>
                        <w:rPr>
                          <w:rFonts w:cs="Desigers" w:ascii="Desigers" w:hAnsi="Desigers"/>
                        </w:rPr>
                        <w:t>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5486400</wp:posOffset>
                </wp:positionV>
                <wp:extent cx="1143000" cy="3429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sigers" w:hAnsi="Desigers" w:cs="Desigers"/>
                              </w:rPr>
                            </w:pPr>
                            <w:r>
                              <w:rPr>
                                <w:rFonts w:cs="Desigers" w:ascii="Desigers" w:hAnsi="Desigers"/>
                              </w:rPr>
                              <w:t>anim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432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sigers" w:hAnsi="Desigers" w:cs="Desigers"/>
                        </w:rPr>
                      </w:pPr>
                      <w:r>
                        <w:rPr>
                          <w:rFonts w:cs="Desigers" w:ascii="Desigers" w:hAnsi="Desigers"/>
                        </w:rPr>
                        <w:t>ani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5829300</wp:posOffset>
                </wp:positionV>
                <wp:extent cx="1714500" cy="3429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sigers" w:hAnsi="Desigers" w:cs="Desigers"/>
                              </w:rPr>
                            </w:pPr>
                            <w:r>
                              <w:rPr>
                                <w:rFonts w:cs="Desigers" w:ascii="Desigers" w:hAnsi="Desigers"/>
                              </w:rPr>
                              <w:t>TV program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459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sigers" w:hAnsi="Desigers" w:cs="Desigers"/>
                        </w:rPr>
                      </w:pPr>
                      <w:r>
                        <w:rPr>
                          <w:rFonts w:cs="Desigers" w:ascii="Desigers" w:hAnsi="Desigers"/>
                        </w:rPr>
                        <w:t>TV progra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sigers">
    <w:charset w:val="00"/>
    <w:family w:val="auto"/>
    <w:pitch w:val="variable"/>
  </w:font>
  <w:font w:name="Robot Teacher">
    <w:charset w:val="00"/>
    <w:family w:val="auto"/>
    <w:pitch w:val="variable"/>
  </w:font>
  <w:font w:name="leaf1">
    <w:charset w:val="00"/>
    <w:family w:val="swiss"/>
    <w:pitch w:val="variable"/>
  </w:font>
  <w:font w:name="Bookwo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22:33:00Z</dcterms:created>
  <dc:creator>Cameron</dc:creator>
  <dc:description/>
  <cp:keywords/>
  <dc:language>en-US</dc:language>
  <cp:lastModifiedBy>Cameron</cp:lastModifiedBy>
  <cp:lastPrinted>2009-12-11T12:13:00Z</cp:lastPrinted>
  <dcterms:modified xsi:type="dcterms:W3CDTF">2009-12-11T05:30:00Z</dcterms:modified>
  <cp:revision>3</cp:revision>
  <dc:subject/>
  <dc:title>My birthday</dc:title>
</cp:coreProperties>
</file>